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Самоанализ урока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Предмет: </w:t>
      </w:r>
      <w:hyperlink r:id="rId2" w:tgtFrame="_blank">
        <w:r>
          <w:rPr>
            <w:rStyle w:val="InternetLink"/>
            <w:b/>
            <w:bCs/>
            <w:color w:val="0000FF"/>
          </w:rPr>
          <w:t>математика</w:t>
        </w:r>
      </w:hyperlink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Класс: </w:t>
      </w:r>
      <w:r>
        <w:rPr>
          <w:color w:val="000000"/>
        </w:rPr>
        <w:t>5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Тема:</w:t>
      </w:r>
      <w:r>
        <w:rPr>
          <w:color w:val="000000"/>
        </w:rPr>
        <w:t> Степень числа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ип и особенности: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урок изучения нового материала.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рудование: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проектор, компьютер, презентация к уроку, карточки для индивидуальной и парной работы.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и урока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Образовательные (предметные результаты):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знакомить обучающихся с понятиями «степень числа», основание степени, показатель степени, научить правильно записывать и читать степень числа (квадрат и куб числа)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Воспитательные (личностные результаты):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формировать положительную мотивацию, независимость суждений, воспитывать культуру поведения при фронтальной, индивидуальной, парной работе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Развивающие (метапредметные результаты):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пределять и формулировать цель на уроке с помощью учителя; оценивать правильность выполнения действий; планировать свои действия в соответствии с поставленной задачей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Место данного урока в системе уроков.</w:t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</w:rPr>
        <w:t>Урок проводится в системе изучения раздела «Умножение и деление натуральных чисел», на изучение которого в тематическом планировании отводится 37 часов. Данный урок по счету является 35-ым. На предыдущих уроках учащиеся изучили способы нахождения значения выражения, используя свойства умножения и приемы деления натуральных чисел. На изучение данной темы отводится 2 часа. На представленном уроке учащиеся познакомились с новым арифметическим действием - степенью числа. Следующий урок будет направлены на определение порядка действий в выражении, содержащем степень и отработку умений нахождения значения выражений, содержащих квадраты и кубы чисел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Урок построен с учетом основных принципов дидактики: научности, доступности, наглядности и деятельностного подхода. Каждый этап урока сочетается с выполнением конкретных учебных задач, старалась соблюдать логические переходы с одного вида работы на другой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Краткая характеристика класса, учёт особенностей развития учеников.</w:t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</w:rPr>
        <w:t xml:space="preserve">В классе 10 обучающихся: слабоуспевающих – 3 (среди них 1 новенький), со средними способностями – 6, выше среднего уровня развития – 1 ученик. На уроках ребята активны, работоспособны. При разработке данного урока учтены сложность и объем учебного материала в соответствии с возрастом учащихся, их индивидуальными особенностями (тест носит дифференцированный характер)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ыбор структуры урока. Обоснование её оптимальности.</w:t>
      </w: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</w:rPr>
        <w:t>Оценка содержания каждого этапа урока.</w:t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</w:rPr>
        <w:t>Структура урока соответствует логике проведения заявленного типа урока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Структура урока включала: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ация учащихся к уроку</w:t>
      </w:r>
      <w:r>
        <w:rPr>
          <w:color w:val="000000"/>
        </w:rPr>
        <w:t>;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- актуализацию знаний;</w:t>
      </w:r>
    </w:p>
    <w:p>
      <w:pPr>
        <w:pStyle w:val="Normal"/>
        <w:spacing w:lineRule="auto" w:line="360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- с</w:t>
      </w:r>
      <w:r>
        <w:rPr/>
        <w:t>оздание проблемной ситуации, формулировка проблемы, определение целей урока</w:t>
      </w:r>
      <w:r>
        <w:rPr>
          <w:color w:val="000000"/>
        </w:rPr>
        <w:t>;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- формулирование темы;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- изучение нового материала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первичное закрепление новых знаний;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- подведение итогов урока, реф</w:t>
      </w:r>
      <w:r>
        <w:rPr/>
        <w:t>лексия</w:t>
      </w:r>
      <w:r>
        <w:rPr>
          <w:color w:val="000000"/>
        </w:rPr>
        <w:t>;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- домашнее задание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Этапы урока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Оценка содержания каждого этапа урока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1.Организационный момент (1 мин)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Цель этапа –</w:t>
      </w:r>
      <w:r>
        <w:rPr>
          <w:b/>
          <w:bCs/>
          <w:color w:val="000000"/>
        </w:rPr>
        <w:t> </w:t>
      </w:r>
      <w:r>
        <w:rPr>
          <w:color w:val="000000"/>
        </w:rPr>
        <w:t>проверка готовности учащихся к уроку, создание благоприятной остановки в классном коллективе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2.Актуализация знаний (5 мин)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Цель этапа – совершенствование вычислительных навыков, пропедевтическая работа перед изучением новой темы.</w:t>
      </w:r>
    </w:p>
    <w:p>
      <w:pPr>
        <w:pStyle w:val="Normal"/>
        <w:spacing w:lineRule="auto" w:line="360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 xml:space="preserve">Преобладала фронтальная форма работы. Использовала беседу - </w:t>
      </w:r>
      <w:r>
        <w:rPr>
          <w:color w:val="333333"/>
        </w:rPr>
        <w:t>словесный</w:t>
      </w:r>
      <w:r>
        <w:rPr>
          <w:color w:val="000000"/>
        </w:rPr>
        <w:t xml:space="preserve"> </w:t>
      </w:r>
      <w:r>
        <w:rPr>
          <w:iCs/>
          <w:color w:val="333333"/>
        </w:rPr>
        <w:t>метод организации и осуществления учебно-познавательной деятель</w:t>
        <w:softHyphen/>
        <w:t>ности, способствующий развитию к</w:t>
      </w:r>
      <w:r>
        <w:rPr/>
        <w:t xml:space="preserve">оммуникативных, познавательных УУД. 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 С</w:t>
      </w:r>
      <w:r>
        <w:rPr/>
        <w:t>оздание проблемной ситуации, формулировка проблемы, определение целей урока (5мин.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ель этапа – подготовка учеников к восприятию нового материала и осознанию необходимости уз</w:t>
      </w:r>
      <w:r>
        <w:rPr/>
        <w:t>нать новое, чтобы совершенствовать приёмы счёт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 данном этапе использовала фронтальную форму работы и </w:t>
      </w:r>
      <w:r>
        <w:rPr/>
        <w:t>проблемно</w:t>
      </w:r>
      <w:r>
        <w:rPr>
          <w:color w:val="000000"/>
        </w:rPr>
        <w:t xml:space="preserve"> - поисковый метод обучения. </w:t>
      </w:r>
      <w:r>
        <w:rPr/>
        <w:t>В содержание урока я включила элементы обучения школьников универсальным учебным действиям: цели урока определялись, исходя из соответствующей проблемной ситуации.</w:t>
      </w:r>
      <w:r>
        <w:rPr>
          <w:rStyle w:val="Appleconvertedspace"/>
        </w:rPr>
        <w:t> (</w:t>
      </w:r>
      <w:r>
        <w:rPr>
          <w:u w:val="single"/>
        </w:rPr>
        <w:t>Познавательные:</w:t>
      </w:r>
      <w:r>
        <w:rPr/>
        <w:t xml:space="preserve"> поиск и выделение необходимой информации, анализировать условие задачи. </w:t>
      </w:r>
      <w:r>
        <w:rPr>
          <w:u w:val="single"/>
        </w:rPr>
        <w:t>Регулятивные:</w:t>
      </w:r>
      <w:r>
        <w:rPr/>
        <w:t xml:space="preserve"> постановка цели, умение проговаривать последовательность действий, высказывать своё предположение, оценивать правильность выполнения действия. </w:t>
      </w:r>
      <w:r>
        <w:rPr>
          <w:u w:val="single"/>
        </w:rPr>
        <w:t>Коммуникативные:</w:t>
      </w:r>
      <w:r>
        <w:rPr/>
        <w:t xml:space="preserve"> сотрудничать с товарищами, задавать вопросы с целью получения нужной информации, уметь оформлять мысли в устной и письменной форме, учитывать разные мнения).</w:t>
      </w:r>
      <w:r>
        <w:rPr>
          <w:sz w:val="28"/>
          <w:szCs w:val="28"/>
        </w:rPr>
        <w:br/>
      </w:r>
      <w:r>
        <w:rPr>
          <w:color w:val="000000"/>
        </w:rPr>
        <w:t>Выяснили, что на уроке будем изучать степень числа (формулировка темы осуществлена учителем, т.к. дети не знают этого термина, хотя это можно было сделать с/п ребуса, но сэкономила время). Самостоятельное формулирование  задач урока существенно повышает уровень субъективизации учебного процесса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5.Усвоение новых знаний. (10 мин)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Цель этапа - ввести понятие степени числа, квадрата и куба числа; научить читать и записывать степень; научить вычислять значение простейших выражений, содержащих степень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Реализация этой цели осуществлялась через групповую (парную) и индивидуальную формы работы. Использован комплекс методов: словесный, наглядный, практический, поисковый. Наглядный метод реализован с помощью презентации и закрепления на доске табличек с названиями элементов в записи степени. Это одно из средств обучения, дающее возможность организовать работу со слабоуспевающими обучающимися действовать по образцу и проверить свой ответ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6.Первичное закрепление изученного материала. (10 мин)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Цель этапа – формирование навыков применения новых знаний на практике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Здесь предусмотрены самостоятельная работа и групповая (заполнение таблицы квадратов натуральных чисел от 1 до 10). Все обучающиеся успешно справились с заданием, продемонстрировали умение записывать произведение в виде степени и находить ее значение. На данном этапе урока использовались элементы здоровьесберегающей технологии: была проведена динамическая пауза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7. Подведение итогов урока. Рефлексия. (4 мин)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Цель этапа – выявление качества и уровня овладения знаниями и способами действий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Что нового узнали на уроке?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Подведены итоги работы, сформулированы выводы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 xml:space="preserve">Учащимися проведена самооценка собственной деятельности. 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8.Домашнее задание. (2 мин)</w:t>
      </w:r>
      <w:r>
        <w:rPr/>
        <w:t xml:space="preserve"> 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Цель этапа – проведение инструктажа по выполнению домашнего задания.</w:t>
      </w:r>
      <w:r>
        <w:rPr/>
        <w:t xml:space="preserve"> Домашнее задание репродуктивное + творческое задание (опережающего характера). 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Подведение итогов.</w:t>
      </w:r>
    </w:p>
    <w:p>
      <w:pPr>
        <w:pStyle w:val="Normal"/>
        <w:spacing w:before="280" w:after="280"/>
        <w:rPr>
          <w:rStyle w:val="Appleconvertedspace"/>
          <w:sz w:val="28"/>
          <w:szCs w:val="28"/>
        </w:rPr>
      </w:pPr>
      <w:r>
        <w:rPr/>
        <w:t xml:space="preserve">Этапы урока были тесно взаимосвязаны между собой, чередовались различные виды деятельности. Умственные действия опирались и подкреплялись практическими. </w:t>
      </w:r>
      <w:r>
        <w:rPr>
          <w:color w:val="000000"/>
        </w:rPr>
        <w:t xml:space="preserve">Учащиеся на уроке были достаточно внимательны, работоспособны, </w:t>
      </w:r>
      <w:r>
        <w:rPr/>
        <w:t>вовлечены в активную мыслительную и практическую деятельность</w:t>
      </w:r>
      <w:r>
        <w:rPr>
          <w:color w:val="000000"/>
        </w:rPr>
        <w:t>. Считаю, что содержание урока, выбранные формы и методы, форма организации учебной деятельности школьников способствовали достижению цели урока и реализации поставленных задач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</w:rPr>
        <w:t xml:space="preserve">С моей стороны были </w:t>
      </w:r>
      <w:r>
        <w:rPr/>
        <w:t>учтены возрастные и психологические особенности учащихся,</w:t>
      </w:r>
      <w:r>
        <w:rPr>
          <w:color w:val="000000"/>
        </w:rPr>
        <w:t xml:space="preserve"> соблюдены нормы педагогической этики и такта, культура общения «учитель - ученик».</w:t>
      </w:r>
      <w:r>
        <w:rPr>
          <w:sz w:val="28"/>
          <w:szCs w:val="28"/>
        </w:rPr>
        <w:t xml:space="preserve"> </w:t>
      </w:r>
      <w:r>
        <w:rPr/>
        <w:t xml:space="preserve">Учебное время на уроке использовалось эффективно, запланированный объём урока выполнен. Интенсивность урока была оптимальной с учётом физических и психологических особенностей детей. </w:t>
      </w:r>
    </w:p>
    <w:p>
      <w:pPr>
        <w:pStyle w:val="Style17"/>
        <w:shd w:fill="FFFFFF" w:val="clear"/>
        <w:tabs>
          <w:tab w:val="clear" w:pos="708"/>
          <w:tab w:val="left" w:pos="797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достатком  проведения урока, считаю:</w:t>
      </w:r>
    </w:p>
    <w:p>
      <w:pPr>
        <w:pStyle w:val="Style17"/>
        <w:shd w:fill="FFFFFF" w:val="clear"/>
        <w:tabs>
          <w:tab w:val="clear" w:pos="708"/>
          <w:tab w:val="left" w:pos="7970" w:leader="none"/>
        </w:tabs>
        <w:rPr>
          <w:bCs/>
          <w:iCs/>
        </w:rPr>
      </w:pPr>
      <w:r>
        <w:rPr>
          <w:bCs/>
          <w:iCs/>
        </w:rPr>
        <w:t>- надо было больше включить заданий на отработку основных понятий и чтение записи степени. Так как у обучающихся были трудности при прочтении степеней. На следующем уроке проведу работу по устранению недостатка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ы организации учебной деятельност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Helvetica" w:hAnsi="Helvetica" w:cs="Helvetic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онтальная работ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Helvetica" w:hAnsi="Helvetica" w:cs="Helvetic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ая работ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Helvetica" w:hAnsi="Helvetica" w:cs="Helvetic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ндивидуальная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Helvetica" w:hAnsi="Helvetica" w:cs="Helvetic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 в парах.</w:t>
      </w:r>
    </w:p>
    <w:p>
      <w:pPr>
        <w:pStyle w:val="Normal"/>
        <w:ind w:left="225" w:hanging="0"/>
        <w:jc w:val="both"/>
        <w:rPr/>
      </w:pPr>
      <w:bookmarkStart w:id="0" w:name="toppp"/>
      <w:r>
        <w:rPr>
          <w:i/>
          <w:iCs/>
          <w:color w:val="333333"/>
          <w:sz w:val="20"/>
          <w:szCs w:val="20"/>
        </w:rPr>
        <w:t>Классификация методов обучения </w:t>
      </w:r>
      <w:r>
        <w:rPr>
          <w:b/>
          <w:bCs/>
          <w:i/>
          <w:iCs/>
          <w:color w:val="333333"/>
          <w:sz w:val="20"/>
          <w:szCs w:val="20"/>
        </w:rPr>
        <w:t>на основе целостного подхода к процессу обучения </w:t>
      </w:r>
      <w:r>
        <w:rPr>
          <w:color w:val="333333"/>
          <w:sz w:val="20"/>
          <w:szCs w:val="20"/>
        </w:rPr>
        <w:t>(Бабанский Ю. К.).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огласно этой классификации методы обучения делятся на три группы: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) </w:t>
      </w:r>
      <w:r>
        <w:rPr>
          <w:i/>
          <w:iCs/>
          <w:color w:val="333333"/>
          <w:sz w:val="20"/>
          <w:szCs w:val="20"/>
        </w:rPr>
        <w:t>методы организации и осуществления учебно-познавательной деятель</w:t>
        <w:softHyphen/>
        <w:t>ности;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) </w:t>
      </w:r>
      <w:r>
        <w:rPr>
          <w:i/>
          <w:iCs/>
          <w:color w:val="333333"/>
          <w:sz w:val="20"/>
          <w:szCs w:val="20"/>
        </w:rPr>
        <w:t>методы стимулирования и мотивации учебно-познавательной деятель</w:t>
        <w:softHyphen/>
        <w:t>ности;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3) </w:t>
      </w:r>
      <w:r>
        <w:rPr>
          <w:i/>
          <w:iCs/>
          <w:color w:val="333333"/>
          <w:sz w:val="20"/>
          <w:szCs w:val="20"/>
        </w:rPr>
        <w:t>методы контроля и самоконтроля за эффективностью учебно-познава</w:t>
        <w:softHyphen/>
        <w:t>тельной деятельности.</w:t>
      </w:r>
    </w:p>
    <w:p>
      <w:pPr>
        <w:pStyle w:val="Normal"/>
        <w:ind w:left="225" w:hanging="0"/>
        <w:jc w:val="both"/>
        <w:rPr/>
      </w:pPr>
      <w:r>
        <w:rPr>
          <w:b/>
          <w:i/>
          <w:iCs/>
          <w:color w:val="333333"/>
          <w:sz w:val="20"/>
          <w:szCs w:val="20"/>
        </w:rPr>
        <w:t>Первая группа</w:t>
      </w:r>
      <w:r>
        <w:rPr>
          <w:i/>
          <w:iCs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включает следующие методы: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• </w:t>
      </w:r>
      <w:r>
        <w:rPr>
          <w:color w:val="333333"/>
          <w:sz w:val="20"/>
          <w:szCs w:val="20"/>
        </w:rPr>
        <w:t>перцептивные (передача и восприятие учебной информации посред</w:t>
        <w:softHyphen/>
        <w:t>ством чувств);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• </w:t>
      </w:r>
      <w:r>
        <w:rPr>
          <w:color w:val="333333"/>
          <w:sz w:val="20"/>
          <w:szCs w:val="20"/>
        </w:rPr>
        <w:t>словесные (лекция, рассказ, беседа и др.);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• </w:t>
      </w:r>
      <w:r>
        <w:rPr>
          <w:color w:val="333333"/>
          <w:sz w:val="20"/>
          <w:szCs w:val="20"/>
        </w:rPr>
        <w:t>наглядные (демонстрация, иллюстрация);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• </w:t>
      </w:r>
      <w:r>
        <w:rPr>
          <w:color w:val="333333"/>
          <w:sz w:val="20"/>
          <w:szCs w:val="20"/>
        </w:rPr>
        <w:t>практические (опыты, упражнения, выполнение заданий);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• </w:t>
      </w:r>
      <w:r>
        <w:rPr>
          <w:color w:val="333333"/>
          <w:sz w:val="20"/>
          <w:szCs w:val="20"/>
        </w:rPr>
        <w:t>логические, т. е. организация и осуществление логических операций (индуктивные, дедуктивные, аналогии и др.);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• </w:t>
      </w:r>
      <w:r>
        <w:rPr>
          <w:color w:val="333333"/>
          <w:sz w:val="20"/>
          <w:szCs w:val="20"/>
        </w:rPr>
        <w:t>гностические (исследовательские, проблемно-поисковые, репродук</w:t>
        <w:softHyphen/>
        <w:t>тивные);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• </w:t>
      </w:r>
      <w:r>
        <w:rPr>
          <w:color w:val="333333"/>
          <w:sz w:val="20"/>
          <w:szCs w:val="20"/>
        </w:rPr>
        <w:t>самоуправление учебными действиями (самостоятельная работа с книгой, приборами и пр.).</w:t>
      </w:r>
    </w:p>
    <w:p>
      <w:pPr>
        <w:pStyle w:val="Normal"/>
        <w:ind w:left="225" w:hanging="0"/>
        <w:jc w:val="both"/>
        <w:rPr/>
      </w:pPr>
      <w:r>
        <w:rPr>
          <w:b/>
          <w:i/>
          <w:iCs/>
          <w:color w:val="333333"/>
          <w:sz w:val="20"/>
          <w:szCs w:val="20"/>
        </w:rPr>
        <w:t>Ко второй группе</w:t>
      </w:r>
      <w:r>
        <w:rPr>
          <w:i/>
          <w:iCs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методов относятся: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• </w:t>
      </w:r>
      <w:r>
        <w:rPr>
          <w:color w:val="333333"/>
          <w:sz w:val="20"/>
          <w:szCs w:val="20"/>
        </w:rPr>
        <w:t>методы формирования интереса к учению (познавательные игры, учебные дискуссии, создание проблемных ситуаций и др.);</w:t>
      </w:r>
    </w:p>
    <w:p>
      <w:pPr>
        <w:pStyle w:val="Normal"/>
        <w:ind w:left="225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• </w:t>
      </w:r>
      <w:r>
        <w:rPr>
          <w:color w:val="333333"/>
          <w:sz w:val="20"/>
          <w:szCs w:val="20"/>
        </w:rPr>
        <w:t>методы формирования долга и ответственности в учении (поощре</w:t>
        <w:softHyphen/>
        <w:t>ние, одобрение, порицание и др.).</w:t>
      </w:r>
    </w:p>
    <w:p>
      <w:pPr>
        <w:pStyle w:val="Style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b/>
          <w:i/>
          <w:iCs/>
          <w:color w:val="333333"/>
          <w:sz w:val="20"/>
          <w:szCs w:val="20"/>
        </w:rPr>
        <w:t>К третьей группе</w:t>
      </w:r>
      <w:r>
        <w:rPr>
          <w:i/>
          <w:iCs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отнесены различные методы устной, письменной и ма</w:t>
        <w:softHyphen/>
        <w:t>шинной проверки знаний, умений и навыков, а также методы самоконтроля за эффективностью собственной учебно-познавательной деятельности.</w:t>
      </w:r>
      <w:bookmarkEnd w:id="0"/>
    </w:p>
    <w:p>
      <w:pPr>
        <w:pStyle w:val="Style17"/>
        <w:shd w:fill="FFFFFF" w:val="clear"/>
        <w:tabs>
          <w:tab w:val="clear" w:pos="708"/>
          <w:tab w:val="left" w:pos="7970" w:leader="none"/>
        </w:tabs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-kopilka.ru/urok_po_teme_quotstepen_chisla._kvadrat_i_kub_chislaquot_5_klass-3054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6:11:00Z</dcterms:created>
  <dc:creator>Галина Глухих</dc:creator>
  <dc:description/>
  <cp:keywords/>
  <dc:language>en-US</dc:language>
  <cp:lastModifiedBy>Галина Глухих</cp:lastModifiedBy>
  <dcterms:modified xsi:type="dcterms:W3CDTF">2016-12-20T16:43:00Z</dcterms:modified>
  <cp:revision>3</cp:revision>
  <dc:subject/>
  <dc:title/>
</cp:coreProperties>
</file>